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kaz formularzy do informacji / sprawozdania z wykonania budż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4"/>
      </w:tblGrid>
      <w:tr>
        <w:trPr>
          <w:trHeight w:val="3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formularza</w:t>
            </w:r>
          </w:p>
        </w:tc>
        <w:tc>
          <w:tcPr>
            <w:tcW w:w="7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formularza</w:t>
            </w:r>
          </w:p>
        </w:tc>
      </w:tr>
      <w:tr>
        <w:trPr>
          <w:trHeight w:val="563" w:hRule="atLeast"/>
        </w:trPr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</w:t>
            </w:r>
          </w:p>
        </w:tc>
        <w:tc>
          <w:tcPr>
            <w:tcW w:w="7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zadania Nr … Informacja ze stanu realizacji zadania za I półrocze … roku</w:t>
            </w:r>
          </w:p>
        </w:tc>
      </w:tr>
      <w:tr>
        <w:trPr>
          <w:trHeight w:val="5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zadania Nr… Sprawozdanie ze stanu realizacji zadania za…rok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a informacja ze stanu realizacji zadań budżetowych komórki organizacyjnej UMK na prawach wydziału, miejskiej jednostki organizacyjnej za I półrocze … roku</w:t>
            </w:r>
          </w:p>
        </w:tc>
      </w:tr>
      <w:tr>
        <w:trPr>
          <w:trHeight w:val="8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e sprawozdanie ze stanu realizacji zadań budżetowych komórki organizacyjnej UMK na prawach wydziału, miejskiej jednostki organizacyjnej za … rok</w:t>
            </w:r>
          </w:p>
        </w:tc>
      </w:tr>
      <w:tr>
        <w:trPr>
          <w:trHeight w:val="88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zadań finansowanych i współfinansowanych oraz przewidzianych do finansowania i współfinansowania ze środków zagranicznych nie podlegających zwrotowi w roku …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zadania Nr … Informacja ze stanu realizacji zadania za I półrocze … roku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zadania Nr … Sprawozdanie ze stanu realizacji zadania za … rok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a Informacja / Sprawozdanie ze stanu realizacji zadań zakładu budżetowego za …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o Informacja / Sprawozdanie z wykonania zadań bieżących i inwestycyjnych za … rok</w:t>
            </w:r>
          </w:p>
        </w:tc>
      </w:tr>
      <w:tr>
        <w:trPr>
          <w:trHeight w:val="7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/ Sprawozdanie za … z realizacji zadania Zespołu Ekonomiki Oświaty wg jednostki realizującej</w:t>
            </w:r>
          </w:p>
        </w:tc>
      </w:tr>
      <w:tr>
        <w:trPr>
          <w:trHeight w:val="7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e zestawienie zadań za I półrocze za … rok wg rozdziałów i kategorii zadań</w:t>
            </w:r>
          </w:p>
        </w:tc>
      </w:tr>
      <w:tr>
        <w:trPr>
          <w:trHeight w:val="5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e zestawienie zadań za … rok wg rozdziałów i kategorii zadań</w:t>
            </w:r>
          </w:p>
        </w:tc>
      </w:tr>
      <w:tr>
        <w:trPr>
          <w:trHeight w:val="7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ze stanu realizacji przychodów i wydatków funduszy celowych za … Dziedzinami z wyszczególnieniem zadań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rawozdanie ze stanu realizacji przychodów i wydatków funduszy celowych za … Dziedzinami z wyszczególnieniem zadań</w:t>
            </w:r>
          </w:p>
        </w:tc>
      </w:tr>
      <w:tr>
        <w:trPr>
          <w:trHeight w:val="7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ze stanu realizacji przychodów i wydatków funduszy celowych za … Zbiorczo dziedzinami</w:t>
            </w:r>
          </w:p>
        </w:tc>
      </w:tr>
      <w:tr>
        <w:trPr>
          <w:trHeight w:val="7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rawozdanie ze stanu realizacji przychodów i wydatków funduszy celowych za … Zbiorczo dziedzinami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stawienie wybranych wskaźników dla zadań ujętych w budżecie Miasta Krakowa za …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/ Sprawozdanie z wykonania planu finansowego instytucji kultury za … rok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1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/ Sprawozdanie z wykonania planu finansowego zakładów opieki zdrowotnej za … rok</w:t>
            </w:r>
          </w:p>
        </w:tc>
      </w:tr>
      <w:tr>
        <w:trPr>
          <w:trHeight w:val="6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-2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ormacja / Sprawozdanie z wykonania planu finansowego Fundacji Miejski Park i Ogród Zoologiczny za … r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31:00Z</dcterms:created>
  <dc:creator>zulikzb</dc:creator>
  <dc:description/>
  <cp:keywords/>
  <dc:language>en-US</dc:language>
  <cp:lastModifiedBy>zulikzb</cp:lastModifiedBy>
  <dcterms:modified xsi:type="dcterms:W3CDTF">2010-09-02T12:38:00Z</dcterms:modified>
  <cp:revision>50</cp:revision>
  <dc:subject/>
  <dc:title>Wykaz formularzy do projektu budżetu</dc:title>
</cp:coreProperties>
</file>